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0" w:right="1557" w:hanging="0"/>
        <w:jc w:val="center"/>
        <w:rPr/>
      </w:pPr>
      <w:r>
        <w:rPr>
          <w:b/>
          <w:bCs/>
          <w:color w:val="3087B3"/>
          <w:sz w:val="30"/>
          <w:szCs w:val="30"/>
        </w:rPr>
        <w:t>142875: TED - Verify that user can search by UUID or VUI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ug 7, 2017 5:18:58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6, 2018 7:34:04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1930" w:hanging="0"/>
        <w:rPr/>
      </w:pPr>
      <w:r>
        <w:rPr/>
        <w:t>Copied From:</w:t>
      </w:r>
      <w:r>
        <w:rPr>
          <w:color w:val="3087B3"/>
        </w:rPr>
        <w:t xml:space="preserve">R5S6 - Verify that user can search VHAT concepts by numeric identifiers and or other concept description. </w:t>
      </w:r>
      <w:r>
        <w:rPr>
          <w:color w:val="000000"/>
        </w:rPr>
        <w:t>Copied To:</w:t>
      </w:r>
      <w:r>
        <w:rPr>
          <w:color w:val="3087B3"/>
        </w:rPr>
        <w:t>UAT - Verify that user can search by UUID or VUID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Search API Enhancement, support search restrictions to make the editor more VHAT specific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281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8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/>
                              <w:ind w:left="113" w:right="5748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og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o Integrati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vironment via SSOi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by selecting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n active certificate,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tering p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ing link below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- </w:t>
                            </w:r>
                            <w:hyperlink r:id="rId5">
                              <w:r>
                                <w:rPr>
                                  <w:color w:val="0000FF"/>
                                  <w:w w:val="105"/>
                                  <w:sz w:val="10"/>
                                  <w:szCs w:val="10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elec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"Launch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(Integration)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&gt; butt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from 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Serve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uite splash p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From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tes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if you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ccess to a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east one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clicking 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button labelle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either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f SQA test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8259" w:hanging="0"/>
                              <w:rPr/>
                            </w:pPr>
                            <w:hyperlink r:id="rId6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94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User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ogged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s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uccessfully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ogged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n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via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soi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4"/>
                                <w:w w:val="105"/>
                                <w:sz w:val="9"/>
                                <w:szCs w:val="9"/>
                              </w:rPr>
                              <w:t>VA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9"/>
                                <w:szCs w:val="9"/>
                              </w:rPr>
                              <w:t>Terminology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Dashboard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anding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page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s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If UAT: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98"/>
                        <w:ind w:left="113" w:right="5748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Log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to Integrati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vironment via SSOi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by selecting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n active certificate,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tering p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using link below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- </w:t>
                      </w:r>
                      <w:hyperlink r:id="rId7">
                        <w:r>
                          <w:rPr>
                            <w:color w:val="0000FF"/>
                            <w:w w:val="105"/>
                            <w:sz w:val="10"/>
                            <w:szCs w:val="10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Selec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"Launch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(Integration)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&gt; butt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from 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Serve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Suite splash page.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From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tes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if you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ccess to a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east one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clicking 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button labelle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either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If SQA tester: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8259" w:hanging="0"/>
                        <w:rPr/>
                      </w:pPr>
                      <w:hyperlink r:id="rId8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94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9"/>
                          <w:szCs w:val="9"/>
                        </w:rPr>
                        <w:t>User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ogged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s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uccessfully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ogged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n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via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soi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9"/>
                          <w:szCs w:val="9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pacing w:val="-4"/>
                          <w:w w:val="105"/>
                          <w:sz w:val="9"/>
                          <w:szCs w:val="9"/>
                        </w:rPr>
                        <w:t>VA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9"/>
                          <w:szCs w:val="9"/>
                        </w:rPr>
                        <w:t>Terminology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Dashboard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anding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page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s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displayed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9154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91720"/>
                          <a:chOff x="0" y="0"/>
                          <a:chExt cx="686376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89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0"/>
                            <a:ext cx="28065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Search Tab Click Advanced Op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70.2pt" coordorigin="2,2" coordsize="10809,1404">
                <v:shape id="shape_0" stroked="f" o:allowincell="f" style="position:absolute;left:3186;top:2;width:441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Search Tab Click Advanced Op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47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4780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7920"/>
                          <a:chOff x="0" y="0"/>
                          <a:chExt cx="6863760" cy="1447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0"/>
                            <a:ext cx="35139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arch window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arch Advanced Options section is display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ED_SearchTab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13.95pt" coordorigin="2,2" coordsize="10809,2279">
                <v:shape id="shape_0" stroked="f" o:allowincell="f" style="position:absolute;left:2631;top:2;width:553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arch window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arch Advanced Options section is display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ED_SearchTab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38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5255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525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o search by VUID user make the following filter selection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lineRule="auto" w:line="499"/>
                              <w:ind w:left="113" w:right="2069" w:hanging="0"/>
                              <w:rPr/>
                            </w:pPr>
                            <w:r>
                              <w:rPr/>
                              <w:t xml:space="preserve">In Search Text field input existing VUID already assigned to a concept or designation by typing text or using copy/paste e.g. </w:t>
                            </w:r>
                            <w:r>
                              <w:rPr>
                                <w:b/>
                                <w:bCs/>
                              </w:rPr>
                              <w:t>474205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for PAIN, BACK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/>
                              <w:t>In the 'Search In' field, select 'Identifiers'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/>
                              <w:t>In Type of ID  select 'VUID' from the drop-down me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/>
                              <w:t>In 'Allowed States' leave default, Al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/>
                              <w:t>Click the Search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497" w:hanging="0"/>
                              <w:rPr/>
                            </w:pPr>
                            <w:r>
                              <w:rPr/>
                              <w:t xml:space="preserve">Search results are returned displaying the VHAT concept matching the VUID search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59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TED_SearchAdvByVUID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77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o search by VUID user make the following filter selections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lineRule="auto" w:line="499"/>
                        <w:ind w:left="113" w:right="2069" w:hanging="0"/>
                        <w:rPr/>
                      </w:pPr>
                      <w:r>
                        <w:rPr/>
                        <w:t xml:space="preserve">In Search Text field input existing VUID already assigned to a concept or designation by typing text or using copy/paste e.g. </w:t>
                      </w:r>
                      <w:r>
                        <w:rPr>
                          <w:b/>
                          <w:bCs/>
                        </w:rPr>
                        <w:t>4742056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for PAIN, BACK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/>
                        <w:t>In the 'Search In' field, select 'Identifiers'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/>
                        <w:t>In Type of ID  select 'VUID' from the drop-down me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/>
                        <w:t>In 'Allowed States' leave default, Al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/>
                        <w:t>Click the Search butt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497" w:hanging="0"/>
                        <w:rPr/>
                      </w:pPr>
                      <w:r>
                        <w:rPr/>
                        <w:t xml:space="preserve">Search results are returned displaying the VHAT concept matching the VUID search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59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TED_SearchAdvByVUID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-486410</wp:posOffset>
                </wp:positionH>
                <wp:positionV relativeFrom="page">
                  <wp:posOffset>1270</wp:posOffset>
                </wp:positionV>
                <wp:extent cx="7826375" cy="2811780"/>
                <wp:effectExtent l="5080" t="1905" r="3175" b="127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6400" cy="2811960"/>
                          <a:chOff x="0" y="0"/>
                          <a:chExt cx="7826400" cy="2811960"/>
                        </a:xfrm>
                      </wpg:grpSpPr>
                      <wps:wsp>
                        <wps:cNvSpPr/>
                        <wps:spPr>
                          <a:xfrm>
                            <a:off x="4878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8600" y="0"/>
                            <a:ext cx="12600" cy="281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12600" cy="281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2640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 search by UUID user make the following filter sele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Search Text field input the UUID for search by typing text or using copy/paste e.g. 0e39ed31-2778-51b1-96c6-6839b9fe47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 PAIN, B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'Search In' field, select 'Identifiers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ype of ID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'generated UUID' from the drop-dow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'Allowed States' leave default, 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Search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arch results are returned displaying the VHAT concept matching the UUID search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8.3pt;margin-top:0.1pt;width:616.25pt;height:221.4pt" coordorigin="-766,2" coordsize="12325,4428">
                <v:shape id="shape_0" stroked="f" o:allowincell="f" style="position:absolute;left:-766;top:2;width:12324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 search by UUID user make the following filter sele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Search Text field input the UUID for search by typing text or using copy/paste e.g. 0e39ed31-2778-51b1-96c6-6839b9fe47d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 PAIN, BA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'Search In' field, select 'Identifiers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ype of ID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'generated UUID' from the drop-down m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'Allowed States' leave default, 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Search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arch results are returned displaying the VHAT concept matching the UUID search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149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81000"/>
                <wp:effectExtent l="1905" t="1905" r="0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80880"/>
                          <a:chOff x="0" y="0"/>
                          <a:chExt cx="6863760" cy="3808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0"/>
                            <a:ext cx="18763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ED_SearchAdvByUUID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30pt" coordorigin="2,2" coordsize="10809,600">
                <v:shape id="shape_0" stroked="f" o:allowincell="f" style="position:absolute;left:3919;top:2;width:29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ED_SearchAdvByUUID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14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2.xml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1:00Z</dcterms:created>
  <dc:creator/>
  <dc:description/>
  <dc:language>en-US</dc:language>
  <cp:lastModifiedBy/>
  <dcterms:modified xsi:type="dcterms:W3CDTF">2018-07-20T10:41:00Z</dcterms:modified>
  <cp:revision>1</cp:revision>
  <dc:subject/>
  <dc:title/>
</cp:coreProperties>
</file>